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3933190</wp:posOffset>
                </wp:positionV>
                <wp:extent cx="10048875" cy="296989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9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309.7pt;width:791.2pt;height:23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3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306-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ONNECT TRAV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5744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GORNJI GRBA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1157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U Kame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294-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FONDACIJA KOTORSKI FESTIVAL ZA DJEC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52-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ADIO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.654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1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1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94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5.878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3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6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4282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INSTITUT SERTIFIKOVANIH RAČUNOVOĐ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450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OKELJSKA KUŽ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6789-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JEDNICA ITALIJAN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3170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RT GRUPA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511-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ASLINARSKO DRUŠTVO "BO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3787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EROBIK KLUB ASP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7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388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4016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UNIQA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92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ENERGOGA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5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1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6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75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05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05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05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.757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225742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25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17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4095115</wp:posOffset>
                </wp:positionV>
                <wp:extent cx="10049510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2.45pt" to="820.35pt,322.4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706235</wp:posOffset>
                </wp:positionV>
                <wp:extent cx="10049510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8.05pt" to="820.35pt,528.0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544310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5.3pt" to="820.35pt,515.3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382385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2.55pt" to="820.35pt,502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220460</wp:posOffset>
                </wp:positionV>
                <wp:extent cx="10049510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9.8pt" to="820.35pt,489.8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058535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7.05pt" to="820.35pt,477.0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5896610</wp:posOffset>
                </wp:positionV>
                <wp:extent cx="100495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4.3pt" to="820.35pt,464.3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734685</wp:posOffset>
                </wp:positionV>
                <wp:extent cx="10049510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1.55pt" to="820.35pt,451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572760</wp:posOffset>
                </wp:positionV>
                <wp:extent cx="100495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8.8pt" to="820.35pt,438.8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410835</wp:posOffset>
                </wp:positionV>
                <wp:extent cx="100495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6.05pt" to="820.35pt,426.0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248910</wp:posOffset>
                </wp:positionV>
                <wp:extent cx="100495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3.3pt" to="820.35pt,413.3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5086985</wp:posOffset>
                </wp:positionV>
                <wp:extent cx="1004951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0.55pt" to="820.35pt,400.5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925060</wp:posOffset>
                </wp:positionV>
                <wp:extent cx="100495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7.8pt" to="820.35pt,387.8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763135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5.05pt" to="820.35pt,375.0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601210</wp:posOffset>
                </wp:positionV>
                <wp:extent cx="10049510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2.3pt" to="820.35pt,362.3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439285</wp:posOffset>
                </wp:positionV>
                <wp:extent cx="1004951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9.55pt" to="820.35pt,349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4277360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6.8pt" to="820.35pt,336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537585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8.55pt" to="820.35pt,278.5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0049510" cy="0"/>
                <wp:effectExtent l="6985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5.8pt" to="820.35pt,265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213735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3.05pt" to="820.35pt,253.0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051810</wp:posOffset>
                </wp:positionV>
                <wp:extent cx="10049510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0.3pt" to="820.35pt,240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2889885</wp:posOffset>
                </wp:positionV>
                <wp:extent cx="10049510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7.55pt" to="820.35pt,227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727960</wp:posOffset>
                </wp:positionV>
                <wp:extent cx="10049510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4.8pt" to="820.35pt,214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566035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2.05pt" to="820.35pt,202.0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2204085</wp:posOffset>
                </wp:positionV>
                <wp:extent cx="10048875" cy="4793615"/>
                <wp:effectExtent l="6985" t="6985" r="5715" b="571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79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9.1pt;margin-top:173.55pt;width:791.2pt;height:377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6.3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22108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ILD BALK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2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2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6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2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802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3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3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642700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EVEREGREEN" CVJEĆ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5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309-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IRO 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446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MARE M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8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5755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P PRI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20004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R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4753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TORSKA SUVENIR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1561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FRUTI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73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6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.217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5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3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449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VO UDRUŽENJE BOR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654685</wp:posOffset>
                </wp:positionV>
                <wp:extent cx="10048875" cy="1350645"/>
                <wp:effectExtent l="6985" t="6985" r="5715" b="571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35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29.1pt;margin-top:51.55pt;width:791.2pt;height:10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2366010</wp:posOffset>
                </wp:positionV>
                <wp:extent cx="10049510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6.3pt" to="820.35pt,186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816610</wp:posOffset>
                </wp:positionV>
                <wp:extent cx="100495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3pt" to="820.35pt,64.3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6920230</wp:posOffset>
                </wp:positionV>
                <wp:extent cx="10049510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4.9pt" to="820.35pt,544.9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6758305</wp:posOffset>
                </wp:positionV>
                <wp:extent cx="100495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2.15pt" to="820.35pt,532.1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596380</wp:posOffset>
                </wp:positionV>
                <wp:extent cx="1004951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9.4pt" to="820.35pt,519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434455</wp:posOffset>
                </wp:positionV>
                <wp:extent cx="100495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6.65pt" to="820.35pt,506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272530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3.9pt" to="820.35pt,493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6110605</wp:posOffset>
                </wp:positionV>
                <wp:extent cx="10049510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1.15pt" to="820.35pt,481.1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5948680</wp:posOffset>
                </wp:positionV>
                <wp:extent cx="1004951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8.4pt" to="820.35pt,468.4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5786755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5.65pt" to="820.35pt,455.6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5624830</wp:posOffset>
                </wp:positionV>
                <wp:extent cx="10049510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2.9pt" to="820.35pt,442.9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462905</wp:posOffset>
                </wp:positionV>
                <wp:extent cx="10049510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0.15pt" to="820.35pt,430.1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300980</wp:posOffset>
                </wp:positionV>
                <wp:extent cx="10049510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7.4pt" to="820.35pt,417.4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5139055</wp:posOffset>
                </wp:positionV>
                <wp:extent cx="100495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4.65pt" to="820.35pt,404.6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4977130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1.9pt" to="820.35pt,391.9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4815205</wp:posOffset>
                </wp:positionV>
                <wp:extent cx="10049510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9.15pt" to="820.35pt,379.1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653280</wp:posOffset>
                </wp:positionV>
                <wp:extent cx="10049510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6.4pt" to="820.35pt,366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491355</wp:posOffset>
                </wp:positionV>
                <wp:extent cx="10049510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3.65pt" to="820.35pt,353.6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4329430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0.9pt" to="820.35pt,340.9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4167505</wp:posOffset>
                </wp:positionV>
                <wp:extent cx="10049510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8.15pt" to="820.35pt,328.1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4005580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5.4pt" to="820.35pt,315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843655</wp:posOffset>
                </wp:positionV>
                <wp:extent cx="100495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2.65pt" to="820.35pt,302.6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3681730</wp:posOffset>
                </wp:positionV>
                <wp:extent cx="10049510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9.9pt" to="820.35pt,289.9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519805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7.15pt" to="820.35pt,277.1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3357880</wp:posOffset>
                </wp:positionV>
                <wp:extent cx="10049510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4.4pt" to="820.35pt,264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3195955</wp:posOffset>
                </wp:positionV>
                <wp:extent cx="100495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1.65pt" to="820.35pt,251.6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3034030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8.9pt" to="820.35pt,238.9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872105</wp:posOffset>
                </wp:positionV>
                <wp:extent cx="100495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6.15pt" to="820.35pt,226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2710180</wp:posOffset>
                </wp:positionV>
                <wp:extent cx="10049510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3.4pt" to="820.35pt,213.4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2548255</wp:posOffset>
                </wp:positionV>
                <wp:extent cx="10049510" cy="0"/>
                <wp:effectExtent l="6985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0.65pt" to="820.35pt,200.6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1808480</wp:posOffset>
                </wp:positionV>
                <wp:extent cx="100495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2.4pt" to="820.35pt,142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1646555</wp:posOffset>
                </wp:positionV>
                <wp:extent cx="10049510" cy="0"/>
                <wp:effectExtent l="6350" t="6350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65pt" to="820.35pt,129.6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1484630</wp:posOffset>
                </wp:positionV>
                <wp:extent cx="10049510" cy="0"/>
                <wp:effectExtent l="6985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6.9pt" to="820.35pt,116.9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1322705</wp:posOffset>
                </wp:positionV>
                <wp:extent cx="1004951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4.15pt" to="820.35pt,104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1160780</wp:posOffset>
                </wp:positionV>
                <wp:extent cx="1004951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1.4pt" to="820.35pt,91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998855</wp:posOffset>
                </wp:positionV>
                <wp:extent cx="1004951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8.65pt" to="820.35pt,78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2191385</wp:posOffset>
                </wp:positionV>
                <wp:extent cx="10048875" cy="4806315"/>
                <wp:effectExtent l="6985" t="6985" r="5715" b="571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80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29.1pt;margin-top:172.55pt;width:791.2pt;height:378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18558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ANI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7620-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INCOMMERCE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.090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79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5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2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2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2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1.85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32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1.3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0732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OVIČINA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54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AS-DESIG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1034100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INDIKAT R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3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00700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INDIKALNA PODRUŽNICA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1174100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IJEĆE SAVEZA SINDI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6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2788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INDIKLANA ORGANIZACIJA PRAVOSUĐ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B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92001-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B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1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75-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ADIO DIFUZ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1.40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račun državnog trez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83001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inistarstvo finansija R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35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ŠTA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0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ŠTA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1492250"/>
                <wp:effectExtent l="6985" t="6350" r="571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9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29.1pt;margin-top:39.4pt;width:791.2pt;height:117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2353310</wp:posOffset>
                </wp:positionV>
                <wp:extent cx="10049510" cy="0"/>
                <wp:effectExtent l="6350" t="6350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5.3pt" to="820.35pt,185.3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6907530</wp:posOffset>
                </wp:positionV>
                <wp:extent cx="10049510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3.9pt" to="820.35pt,543.9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6745605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1.15pt" to="820.35pt,531.1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6583680</wp:posOffset>
                </wp:positionV>
                <wp:extent cx="100495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8.4pt" to="820.35pt,518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6421755</wp:posOffset>
                </wp:positionV>
                <wp:extent cx="10049510" cy="0"/>
                <wp:effectExtent l="6350" t="6350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5.65pt" to="820.35pt,505.6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6259830</wp:posOffset>
                </wp:positionV>
                <wp:extent cx="10049510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2.9pt" to="820.35pt,492.9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6097905</wp:posOffset>
                </wp:positionV>
                <wp:extent cx="10049510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15pt" to="820.35pt,480.1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5935980</wp:posOffset>
                </wp:positionV>
                <wp:extent cx="10049510" cy="0"/>
                <wp:effectExtent l="6350" t="6350" r="6985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7.4pt" to="820.35pt,46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5774055</wp:posOffset>
                </wp:positionV>
                <wp:extent cx="10049510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4.65pt" to="820.35pt,454.6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5612130</wp:posOffset>
                </wp:positionV>
                <wp:extent cx="10049510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1.9pt" to="820.35pt,441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5450205</wp:posOffset>
                </wp:positionV>
                <wp:extent cx="10049510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9.15pt" to="820.35pt,429.1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5288280</wp:posOffset>
                </wp:positionV>
                <wp:extent cx="10049510" cy="0"/>
                <wp:effectExtent l="6985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6.4pt" to="820.35pt,416.4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5126355</wp:posOffset>
                </wp:positionV>
                <wp:extent cx="100495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3.65pt" to="820.35pt,403.6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4964430</wp:posOffset>
                </wp:positionV>
                <wp:extent cx="10049510" cy="0"/>
                <wp:effectExtent l="6985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0.9pt" to="820.35pt,390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4802505</wp:posOffset>
                </wp:positionV>
                <wp:extent cx="10049510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8.15pt" to="820.35pt,378.1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4640580</wp:posOffset>
                </wp:positionV>
                <wp:extent cx="10049510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5.4pt" to="820.35pt,365.4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4478655</wp:posOffset>
                </wp:positionV>
                <wp:extent cx="10049510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2.65pt" to="820.35pt,352.6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4316730</wp:posOffset>
                </wp:positionV>
                <wp:extent cx="10049510" cy="0"/>
                <wp:effectExtent l="6985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9pt" to="820.35pt,339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4154805</wp:posOffset>
                </wp:positionV>
                <wp:extent cx="10049510" cy="0"/>
                <wp:effectExtent l="6350" t="6350" r="6985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15pt" to="820.35pt,327.1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3992880</wp:posOffset>
                </wp:positionV>
                <wp:extent cx="10049510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4pt" to="820.35pt,314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3830955</wp:posOffset>
                </wp:positionV>
                <wp:extent cx="10049510" cy="0"/>
                <wp:effectExtent l="6985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1.65pt" to="820.35pt,301.6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3669030</wp:posOffset>
                </wp:positionV>
                <wp:extent cx="10049510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8.9pt" to="820.35pt,288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3507105</wp:posOffset>
                </wp:positionV>
                <wp:extent cx="10049510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15pt" to="820.35pt,276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3345180</wp:posOffset>
                </wp:positionV>
                <wp:extent cx="10049510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4pt" to="820.35pt,263.4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3183255</wp:posOffset>
                </wp:positionV>
                <wp:extent cx="10049510" cy="0"/>
                <wp:effectExtent l="6985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0.65pt" to="820.35pt,250.6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3021330</wp:posOffset>
                </wp:positionV>
                <wp:extent cx="10049510" cy="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7.9pt" to="820.35pt,237.9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2859405</wp:posOffset>
                </wp:positionV>
                <wp:extent cx="1004951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5.15pt" to="820.35pt,225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2697480</wp:posOffset>
                </wp:positionV>
                <wp:extent cx="100495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4pt" to="820.35pt,212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2535555</wp:posOffset>
                </wp:positionV>
                <wp:extent cx="10049510" cy="0"/>
                <wp:effectExtent l="6985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9.65pt" to="820.35pt,199.6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6497320"/>
                <wp:effectExtent l="6985" t="6350" r="5715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649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29.1pt;margin-top:39.4pt;width:791.2pt;height:5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8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70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8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809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2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9858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LAPA MODERATO CANTABI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9570</wp:posOffset>
                </wp:positionH>
                <wp:positionV relativeFrom="page">
                  <wp:posOffset>6977380</wp:posOffset>
                </wp:positionV>
                <wp:extent cx="10049510" cy="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9.4pt" to="820.35pt,549.4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9570</wp:posOffset>
                </wp:positionH>
                <wp:positionV relativeFrom="page">
                  <wp:posOffset>6815455</wp:posOffset>
                </wp:positionV>
                <wp:extent cx="10049510" cy="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6.65pt" to="820.35pt,536.6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9570</wp:posOffset>
                </wp:positionH>
                <wp:positionV relativeFrom="page">
                  <wp:posOffset>6653530</wp:posOffset>
                </wp:positionV>
                <wp:extent cx="10049510" cy="0"/>
                <wp:effectExtent l="6350" t="6350" r="6985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3.9pt" to="820.35pt,523.9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9570</wp:posOffset>
                </wp:positionH>
                <wp:positionV relativeFrom="page">
                  <wp:posOffset>6491605</wp:posOffset>
                </wp:positionV>
                <wp:extent cx="10049510" cy="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1.15pt" to="820.35pt,511.1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9570</wp:posOffset>
                </wp:positionH>
                <wp:positionV relativeFrom="page">
                  <wp:posOffset>6329680</wp:posOffset>
                </wp:positionV>
                <wp:extent cx="10049510" cy="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8.4pt" to="820.35pt,498.4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9570</wp:posOffset>
                </wp:positionH>
                <wp:positionV relativeFrom="page">
                  <wp:posOffset>6167755</wp:posOffset>
                </wp:positionV>
                <wp:extent cx="10049510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5.65pt" to="820.35pt,485.6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9570</wp:posOffset>
                </wp:positionH>
                <wp:positionV relativeFrom="page">
                  <wp:posOffset>6005830</wp:posOffset>
                </wp:positionV>
                <wp:extent cx="10049510" cy="0"/>
                <wp:effectExtent l="6350" t="6350" r="6985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2.9pt" to="820.35pt,472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9570</wp:posOffset>
                </wp:positionH>
                <wp:positionV relativeFrom="page">
                  <wp:posOffset>5843905</wp:posOffset>
                </wp:positionV>
                <wp:extent cx="10049510" cy="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0.15pt" to="820.35pt,460.1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9570</wp:posOffset>
                </wp:positionH>
                <wp:positionV relativeFrom="page">
                  <wp:posOffset>5681980</wp:posOffset>
                </wp:positionV>
                <wp:extent cx="10049510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7.4pt" to="820.35pt,447.4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9570</wp:posOffset>
                </wp:positionH>
                <wp:positionV relativeFrom="page">
                  <wp:posOffset>5520055</wp:posOffset>
                </wp:positionV>
                <wp:extent cx="10049510" cy="0"/>
                <wp:effectExtent l="6985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4.65pt" to="820.35pt,434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9570</wp:posOffset>
                </wp:positionH>
                <wp:positionV relativeFrom="page">
                  <wp:posOffset>5358130</wp:posOffset>
                </wp:positionV>
                <wp:extent cx="10049510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1.9pt" to="820.35pt,421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9570</wp:posOffset>
                </wp:positionH>
                <wp:positionV relativeFrom="page">
                  <wp:posOffset>5196205</wp:posOffset>
                </wp:positionV>
                <wp:extent cx="10049510" cy="0"/>
                <wp:effectExtent l="6985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9.15pt" to="820.35pt,409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9570</wp:posOffset>
                </wp:positionH>
                <wp:positionV relativeFrom="page">
                  <wp:posOffset>5034280</wp:posOffset>
                </wp:positionV>
                <wp:extent cx="10049510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6.4pt" to="820.35pt,396.4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9570</wp:posOffset>
                </wp:positionH>
                <wp:positionV relativeFrom="page">
                  <wp:posOffset>4872355</wp:posOffset>
                </wp:positionV>
                <wp:extent cx="10049510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3.65pt" to="820.35pt,383.6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9570</wp:posOffset>
                </wp:positionH>
                <wp:positionV relativeFrom="page">
                  <wp:posOffset>4710430</wp:posOffset>
                </wp:positionV>
                <wp:extent cx="10049510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0.9pt" to="820.35pt,370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3273425"/>
                <wp:effectExtent l="6985" t="6985" r="5715" b="571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27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29.1pt;margin-top:39.4pt;width:791.2pt;height:25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36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5-9001229254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RT COOL DOO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9240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 "ZAVOD ZA GLUVE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399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ef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6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399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ef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6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9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398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URF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6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6018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6018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6018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2881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OKA LIF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010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Z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010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Z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1.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7.687,94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59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59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66.984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208645</wp:posOffset>
                </wp:positionH>
                <wp:positionV relativeFrom="page">
                  <wp:posOffset>3773805</wp:posOffset>
                </wp:positionV>
                <wp:extent cx="2171700" cy="15240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646.35pt;margin-top:297.15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4</Words>
  <Characters>15742</Characters>
  <CharactersWithSpaces>1341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18:00Z</dcterms:created>
  <dc:creator>Crystal Reports</dc:creator>
  <dc:description>Powered By Crystal</dc:description>
  <dc:language>en-US</dc:language>
  <cp:lastModifiedBy/>
  <dcterms:modified xsi:type="dcterms:W3CDTF">2014-05-23T2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